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outlineLvl w:val="0"/>
        <w:rPr>
          <w:b/>
          <w:b/>
          <w:sz w:val="28"/>
        </w:rPr>
      </w:pPr>
      <w:r>
        <w:rPr>
          <w:b/>
          <w:sz w:val="28"/>
        </w:rPr>
        <w:tab/>
        <w:t>WPS číslo: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8"/>
          <w:b/>
          <w:lang w:val="en-US"/>
        </w:rPr>
        <w:instrText xml:space="preserve"> FORMTEXT </w:instrText>
      </w:r>
      <w:r>
        <w:rPr>
          <w:b/>
          <w:sz w:val="28"/>
          <w:lang w:val="en-US"/>
        </w:rPr>
      </w:r>
      <w:r>
        <w:rPr>
          <w:sz w:val="28"/>
          <w:b/>
          <w:lang w:val="en-US"/>
        </w:rPr>
        <w:fldChar w:fldCharType="separate"/>
      </w:r>
      <w:r>
        <w:rPr>
          <w:b/>
          <w:sz w:val="28"/>
          <w:lang w:val="en-US"/>
        </w:rPr>
        <w:t>     </w:t>
      </w:r>
      <w:r/>
      <w:r>
        <w:rPr>
          <w:sz w:val="28"/>
          <w:b/>
          <w:lang w:val="en-US"/>
        </w:rPr>
        <w:fldChar w:fldCharType="end"/>
      </w:r>
      <w:r>
        <w:rPr>
          <w:b/>
          <w:sz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Stanovení postupu svařování elektrickým obloukem – WPS  (ČSN EN ISO 15609-1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/>
        <w:t xml:space="preserve">Místo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/>
        <w:tab/>
        <w:t>Zkušební organizace:</w:t>
      </w:r>
      <w:r>
        <w:rPr>
          <w:b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/>
        <w:t>Metoda svařování výrobce:</w:t>
        <w:tab/>
        <w:t xml:space="preserve">Způsob přípravy a čištění: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ab/>
        <w:t>Specifikace základního materiálu: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 xml:space="preserve">Výrobce:   </w:t>
        <w:tab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Metoda svařování: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Druh svaru:</w:t>
        <w:tab/>
        <w:t>Svařovaná tloušťka (mm):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Údaje o přípravě svarových ploch:</w:t>
        <w:tab/>
        <w:t>Vnější průměr (mm):</w:t>
      </w:r>
      <w:r>
        <w:rPr>
          <w:b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(náčrt *):</w:t>
      </w:r>
      <w:r>
        <w:rPr>
          <w:b/>
        </w:rPr>
        <w:t xml:space="preserve"> </w:t>
      </w:r>
      <w:r>
        <w:rPr/>
        <w:tab/>
        <w:t>Poloha svařování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object w:dxaOrig="5940" w:dyaOrig="21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45pt;margin-top:13.8pt;width:454.4pt;height:170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95699439" r:id="rId2"/>
        </w:object>
      </w:r>
      <w:r>
        <w:rPr>
          <w:b/>
        </w:rPr>
        <w:t xml:space="preserve">                             </w:t>
      </w:r>
      <w:r>
        <w:rPr>
          <w:b/>
        </w:rPr>
        <w:t>Tvar spoje</w:t>
        <w:tab/>
        <w:t xml:space="preserve">                              Postup svařování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35990</wp:posOffset>
                </wp:positionH>
                <wp:positionV relativeFrom="paragraph">
                  <wp:posOffset>76835</wp:posOffset>
                </wp:positionV>
                <wp:extent cx="172085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1.55pt;mso-wrap-distance-left:7.05pt;mso-wrap-distance-right:7.05pt;mso-wrap-distance-top:0pt;mso-wrap-distance-bottom:0pt;margin-top:6.05pt;mso-position-vertical-relative:text;margin-left:7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outlineLvl w:val="0"/>
        <w:rPr/>
      </w:pPr>
      <w:r>
        <w:rPr/>
        <w:t>Parametry pro svařování</w:t>
      </w:r>
    </w:p>
    <w:tbl>
      <w:tblPr>
        <w:tblW w:w="9141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81"/>
        <w:gridCol w:w="1160"/>
        <w:gridCol w:w="1160"/>
        <w:gridCol w:w="1160"/>
        <w:gridCol w:w="1160"/>
        <w:gridCol w:w="1160"/>
        <w:gridCol w:w="1160"/>
      </w:tblGrid>
      <w:tr>
        <w:trPr/>
        <w:tc>
          <w:tcPr>
            <w:tcW w:w="2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Svarová housenka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Metoda svařování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Průměr přídavného drátu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Svařovací proud (A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Svařovací napětí (V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Druh proudu / polarita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Rychlost podávání drátu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Rychlost posuvu pojezdu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Tepelný příkon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rPr/>
      </w:pPr>
      <w:r>
        <w:rPr/>
        <w:t>Přídavný materiál - zařazení a značka:</w:t>
      </w:r>
      <w:r>
        <w:rPr>
          <w:b/>
        </w:rPr>
        <w:t>)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/>
        <w:t>Předpis pro sušení:</w:t>
      </w:r>
      <w:r>
        <w:rPr>
          <w:b/>
        </w:rPr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Ochranný plyn / tavidlo</w:t>
        <w:tab/>
        <w:t>Další informace:</w:t>
        <w:tab/>
        <w:tab/>
        <w:tab/>
        <w:t xml:space="preserve">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36" w:leader="none"/>
        </w:tabs>
        <w:rPr/>
      </w:pPr>
      <w:r>
        <w:rPr/>
        <w:t>ochranný plyn:</w:t>
      </w:r>
      <w:r>
        <w:rPr>
          <w:b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/>
        <w:tab/>
        <w:t>Rozkyv (max. šířka housenky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36" w:leader="none"/>
        </w:tabs>
        <w:rPr/>
      </w:pPr>
      <w:r>
        <w:rPr/>
        <w:t>ochrana kořene</w:t>
        <w:tab/>
        <w:t>Rozkyv: amplituda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Wolframové elektrody, druh / průměr:</w:t>
        <w:tab/>
        <w:t xml:space="preserve">              frekvence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Údaje o drážkování / podložení kořene:</w:t>
      </w:r>
      <w:r>
        <w:rPr>
          <w:b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/>
        <w:tab/>
        <w:t xml:space="preserve">              doba prodlevy   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Teplota předehřevu:</w:t>
        <w:tab/>
        <w:t>Údaje pro impulsní svařování: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Interpass teplota:</w:t>
        <w:tab/>
        <w:t>Údaje pro plazmové svařování: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Tepelné zpracování a / nebo stárnutí:</w:t>
        <w:tab/>
        <w:t>Úhel nastavení hořáku: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Doba, teplota, postup: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Rychlost ohřevu a chladnutí: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Výrobce</w:t>
      </w:r>
      <w:r>
        <w:rPr>
          <w:b/>
        </w:rPr>
        <w:t>:</w:t>
      </w:r>
      <w:r>
        <w:rPr/>
        <w:tab/>
        <w:t>Zkušební orgán nebo organizace: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>
          <w:b/>
        </w:rPr>
        <w:t xml:space="preserve"> </w:t>
        <w:tab/>
        <w:t xml:space="preserve">         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 xml:space="preserve">....................................................  </w:t>
        <w:tab/>
        <w:t>.................................................................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 xml:space="preserve">       </w:t>
      </w:r>
      <w:r>
        <w:rPr/>
        <w:t>Jméno, datum, podpis</w:t>
        <w:tab/>
        <w:t xml:space="preserve">          Jméno, datum, podpis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6663" w:leader="none"/>
        </w:tabs>
        <w:ind w:right="-1" w:hanging="0"/>
        <w:rPr/>
      </w:pPr>
      <w:r>
        <w:rPr/>
      </w:r>
    </w:p>
    <w:sectPr>
      <w:type w:val="nextPage"/>
      <w:pgSz w:w="11906" w:h="16838"/>
      <w:pgMar w:left="851" w:right="99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283"/>
        </w:tabs>
        <w:ind w:left="91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86" w:leader="none"/>
      </w:tabs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820" w:leader="none"/>
      </w:tabs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820" w:leader="none"/>
      </w:tabs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977" w:leader="none"/>
        <w:tab w:val="left" w:pos="5387" w:leader="none"/>
      </w:tabs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977" w:leader="none"/>
        <w:tab w:val="left" w:pos="5387" w:leader="none"/>
      </w:tabs>
      <w:jc w:val="center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977" w:leader="none"/>
        <w:tab w:val="left" w:pos="3686" w:leader="none"/>
        <w:tab w:val="left" w:pos="5387" w:leader="none"/>
      </w:tabs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694" w:leader="none"/>
        <w:tab w:val="left" w:pos="5103" w:leader="none"/>
        <w:tab w:val="left" w:pos="7655" w:leader="none"/>
      </w:tabs>
      <w:ind w:right="-1" w:hanging="0"/>
      <w:jc w:val="center"/>
      <w:outlineLvl w:val="8"/>
    </w:pPr>
    <w:rPr>
      <w:b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P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4T19:59:00Z</dcterms:created>
  <dc:creator>DOM ZO 13, s.r.o</dc:creator>
  <dc:description/>
  <dc:language>en-US</dc:language>
  <cp:lastModifiedBy>JIK</cp:lastModifiedBy>
  <cp:lastPrinted>2000-12-03T19:36:00Z</cp:lastPrinted>
  <dcterms:modified xsi:type="dcterms:W3CDTF">2006-11-04T19:59:00Z</dcterms:modified>
  <cp:revision>2</cp:revision>
  <dc:subject/>
  <dc:title>Schválení postupu svařování, formulář protokolu (WPAR)</dc:title>
</cp:coreProperties>
</file>