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ab/>
        <w:t>WPS číslo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lang w:val="en-US"/>
        </w:rPr>
        <w:instrText xml:space="preserve"> FORMTEXT </w:instrText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  <w:t>     </w:t>
      </w:r>
      <w:r/>
      <w:r>
        <w:rPr>
          <w:sz w:val="28"/>
          <w:b/>
          <w:lang w:val="en-US"/>
        </w:rPr>
        <w:fldChar w:fldCharType="end"/>
      </w: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Stanovení postupu svařování elektrickým obloukem – WPS  (ČSN EN ISO 15609-1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 xml:space="preserve">Místo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Zkušební organizace:</w:t>
      </w:r>
      <w:r>
        <w:rPr>
          <w:b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Metoda svařování výrobce:</w:t>
        <w:tab/>
        <w:t xml:space="preserve">Způsob přípravy a čištění: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Specifikace základního materiálu: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Výrobce:   </w:t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Metoda svařování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ruh svaru:</w:t>
        <w:tab/>
        <w:t>Svařovaná tloušťka (mm)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přípravě svarových ploch:</w:t>
        <w:tab/>
        <w:t>Vnější průměr (mm):</w:t>
      </w:r>
      <w:r>
        <w:rPr>
          <w:b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(náčrt *):</w:t>
      </w:r>
      <w:r>
        <w:rPr>
          <w:b/>
        </w:rPr>
        <w:t xml:space="preserve"> </w:t>
      </w:r>
      <w:r>
        <w:rPr/>
        <w:tab/>
        <w:t>Poloha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object w:dxaOrig="5940" w:dyaOrig="21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45pt;margin-top:13.8pt;width:454.4pt;height:170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3528201" r:id="rId2"/>
        </w:object>
      </w:r>
      <w:r>
        <w:rPr>
          <w:b/>
        </w:rPr>
        <w:t xml:space="preserve">                             </w:t>
      </w:r>
      <w:r>
        <w:rPr>
          <w:b/>
        </w:rPr>
        <w:t>Tvar spoje</w:t>
        <w:tab/>
        <w:t xml:space="preserve">                              Postup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76835</wp:posOffset>
                </wp:positionV>
                <wp:extent cx="1720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1.55pt;mso-wrap-distance-left:7.05pt;mso-wrap-distance-right:7.05pt;mso-wrap-distance-top:0pt;mso-wrap-distance-bottom:0pt;margin-top:6.05pt;mso-position-vertical-relative:text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/>
      </w:pPr>
      <w:r>
        <w:rPr/>
        <w:t>Parametry pro svařování</w:t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81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rová housenka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etoda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ůměr přídavného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řovací proud (A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řovací napětí (V)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proudu / polarita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Rychlost podávání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Rychlost posuvu pojezd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epelný příkon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/>
        <w:t>Přídavný materiál - zařazení a značka: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Předpis pro sušení:</w:t>
      </w:r>
      <w:r>
        <w:rPr>
          <w:b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Ochranný plyn / tavidlo</w:t>
        <w:tab/>
        <w:t>Další informace:</w:t>
        <w:tab/>
        <w:tab/>
        <w:tab/>
        <w:t xml:space="preserve">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ný plyn:</w:t>
      </w:r>
      <w:r>
        <w:rPr>
          <w:b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Rozkyv (max. šířka housenk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a kořene</w:t>
        <w:tab/>
        <w:t>Rozkyv: amplitud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Wolframové elektrody, druh / průměr:</w:t>
        <w:tab/>
        <w:t xml:space="preserve">              frekvenc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drážkování / podložení kořene:</w:t>
      </w:r>
      <w:r>
        <w:rPr>
          <w:b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 xml:space="preserve">              doba prodlevy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lota předehřevu:</w:t>
        <w:tab/>
        <w:t>Údaje pro impulsní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Interpass teplota:</w:t>
        <w:tab/>
        <w:t>Údaje pro plazmové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elné zpracování a / nebo stárnutí:</w:t>
        <w:tab/>
        <w:t>Úhel nastavení hořáku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oba, teplota, postup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Rychlost ohřevu a chladnut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ýrobce</w:t>
      </w:r>
      <w:r>
        <w:rPr>
          <w:b/>
        </w:rPr>
        <w:t>:</w:t>
      </w:r>
      <w:r>
        <w:rPr/>
        <w:tab/>
        <w:t>Zkušební orgán nebo organizace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 xml:space="preserve"> </w:t>
        <w:tab/>
        <w:t xml:space="preserve">      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....................................................  </w:t>
        <w:tab/>
        <w:t>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</w:t>
      </w:r>
      <w:r>
        <w:rPr/>
        <w:t>Jméno, datum, podpis</w:t>
        <w:tab/>
        <w:t xml:space="preserve">          Jméno, datum, podpis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663" w:leader="none"/>
        </w:tabs>
        <w:ind w:right="-1" w:hanging="0"/>
        <w:rPr/>
      </w:pPr>
      <w:r>
        <w:rPr/>
      </w:r>
    </w:p>
    <w:sectPr>
      <w:type w:val="nextPage"/>
      <w:pgSz w:w="11906" w:h="16838"/>
      <w:pgMar w:left="851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91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2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77" w:leader="none"/>
        <w:tab w:val="left" w:pos="5387" w:leader="none"/>
      </w:tabs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977" w:leader="none"/>
        <w:tab w:val="left" w:pos="5387" w:leader="none"/>
      </w:tabs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77" w:leader="none"/>
        <w:tab w:val="left" w:pos="3686" w:leader="none"/>
        <w:tab w:val="left" w:pos="5387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694" w:leader="none"/>
        <w:tab w:val="left" w:pos="5103" w:leader="none"/>
        <w:tab w:val="left" w:pos="7655" w:leader="none"/>
      </w:tabs>
      <w:ind w:right="-1" w:hanging="0"/>
      <w:jc w:val="center"/>
      <w:outlineLvl w:val="8"/>
    </w:pPr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9:59:00Z</dcterms:created>
  <dc:creator>DOM ZO 13, s.r.o</dc:creator>
  <dc:description/>
  <dc:language>en-US</dc:language>
  <cp:lastModifiedBy>JIK</cp:lastModifiedBy>
  <cp:lastPrinted>2000-12-03T19:36:00Z</cp:lastPrinted>
  <dcterms:modified xsi:type="dcterms:W3CDTF">2006-11-04T19:59:00Z</dcterms:modified>
  <cp:revision>2</cp:revision>
  <dc:subject/>
  <dc:title>Schválení postupu svařování, formulář protokolu (WPAR)</dc:title>
</cp:coreProperties>
</file>